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</w:t>
      </w:r>
      <w:r>
        <w:rPr>
          <w:rFonts w:cs="Century Gothic" w:ascii="Century Gothic" w:hAnsi="Century Gothic"/>
          <w:color w:val="000000"/>
          <w:sz w:val="24"/>
          <w:szCs w:val="24"/>
        </w:rPr>
        <w:t>Что есть миг?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Частичка прошлого - не боле!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Песчинка в море, над волною 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Что бьётся в выборе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к быть?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ого любить? Кого забыть?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  <w:t>В чью пользу выбор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делал миг?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Так мимолётно! Так не здраво!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Но выбор сделан!.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</w:t>
      </w:r>
      <w:r>
        <w:rPr>
          <w:rFonts w:cs="Century Gothic" w:ascii="Century Gothic" w:hAnsi="Century Gothic"/>
          <w:sz w:val="24"/>
          <w:szCs w:val="24"/>
        </w:rPr>
        <w:t>Что ж теперь…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Искать открытую уж дверь?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Иль новый путь, через дубравы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квозь устаревшие уж нравы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Проложить! И жить не вспоминая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18:00Z</dcterms:created>
  <dc:creator>Danny</dc:creator>
  <dc:description/>
  <dc:language>en-US</dc:language>
  <cp:lastModifiedBy>Danny</cp:lastModifiedBy>
  <dcterms:modified xsi:type="dcterms:W3CDTF">2004-05-23T05:18:00Z</dcterms:modified>
  <cp:revision>2</cp:revision>
  <dc:subject/>
  <dc:title>  Когда казалось - ты один,</dc:title>
</cp:coreProperties>
</file>